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759493417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1393425068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771410611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338447377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529197478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495510070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